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bidi w:val="1"/>
        <w:spacing w:lineRule="auto" w:line="360" w:before="169" w:after="169"/>
        <w:ind w:left="974" w:right="254" w:hanging="360"/>
        <w:jc w:val="left"/>
        <w:rPr>
          <w:b/>
          <w:b/>
          <w:bCs/>
          <w:color w:val="800000"/>
          <w:sz w:val="28"/>
          <w:szCs w:val="28"/>
        </w:rPr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قاعد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ك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أت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حذو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جز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ضار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ك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ق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حذ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صليّ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ق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رف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صليّ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ك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جاز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سكين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يستحس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ّ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استفهاميّ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ذف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ف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جرّ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جتل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جب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جرو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مضاف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ّ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جرو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ح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ك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سكين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مختا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ّ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حرّ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حرك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صليّ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ا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اضي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ن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ك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سكين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سئ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عت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حذو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م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استفهام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رّ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رد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ها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تحرك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زمة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لحق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ك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؟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جوز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طّر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كت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دخ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ستفهام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ر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دخ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ضار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ضارع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ف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ع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ش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ى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يجوز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لحق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ك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؟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ب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تابي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لمك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ت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ي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م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هرمان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س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ياك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و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ؤمنون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قرأ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وض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تُّبع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ق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بيات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ب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حي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برمك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صيد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ستعط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ر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شيد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ــودُ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ّدى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في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ّي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َه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في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بصر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ـن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ذُلّـــ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ذُلِّ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كانيه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ط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ضا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ود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اني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بي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ّقيّات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واذ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صَّباح   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َلُمـــن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ل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ُهنَّ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545221"/>
          <w:sz w:val="28"/>
          <w:szCs w:val="28"/>
        </w:rPr>
        <w:t>1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يقل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ي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ـــلاك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َبِر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545221"/>
          <w:sz w:val="28"/>
          <w:szCs w:val="28"/>
        </w:rPr>
        <w:t>2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بُدَّ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َي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َدَعــن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ُطلـ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ـلامـكنُّه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545221"/>
          <w:sz w:val="28"/>
          <w:szCs w:val="28"/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614" w:right="254" w:hanging="0"/>
        <w:jc w:val="center"/>
        <w:rPr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عرا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جمل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800000"/>
          <w:sz w:val="32"/>
          <w:szCs w:val="32"/>
        </w:rPr>
        <w:t>1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جم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حلّ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إعراب</w:t>
      </w:r>
    </w:p>
    <w:p>
      <w:pPr>
        <w:pStyle w:val="Normal"/>
        <w:numPr>
          <w:ilvl w:val="0"/>
          <w:numId w:val="6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أمث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زه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ائحت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ذكي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تهم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ريء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يّا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ستبشر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قمن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ط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هواء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ظلم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سو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ندم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6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ديقت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سيح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7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ل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يلع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بحث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فرق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طوّ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نري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حض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نشر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جو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عراب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لتب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غير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نقو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ائحت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ذكي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ب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مبتدأ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خ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ك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حلل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فرد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زه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ذك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ائح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فر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رفوعاً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ا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فع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بر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مبتدأ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خوات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بر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خوات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ص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ريء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قو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قول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فعو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مفعو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ا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صوباً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ا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صب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فعول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ول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أيت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ظن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ذ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ستبشر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يّار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يئت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دوم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ح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صوب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ا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صب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حاليّ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ط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هواء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ضا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يث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ظ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ضا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ا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ر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مضا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وع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سو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ندم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ازم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قترن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فاء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ت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زم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از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قترن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ف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ديقت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سيح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ص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إ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فر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دار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حلل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فرد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سيح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حديق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فر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بع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عراب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ا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ب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مفر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وع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لع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ب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ب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ث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عراب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تب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عراب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و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جي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م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ب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ضمنت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شرحنا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545221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2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قاعد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واضع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براً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فعول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الاً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ضاف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ي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شر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از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قترن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ف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6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ب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فرد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7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ب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545221"/>
          <w:sz w:val="28"/>
          <w:szCs w:val="28"/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محلّ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إعراب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545221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4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أمث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م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رض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ستحق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كريم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بتها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قنا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ِنيً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حيات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أجتهدنّ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6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م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ق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مّ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ور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7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شتر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تاب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رأت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545221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5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بحث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رف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عرف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دّت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ب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رض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بع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احك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طمئ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تبع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وجدت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بع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لي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ان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بتدائي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يدخ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قط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ول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ط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طر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صف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يح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وصو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لث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فسّ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ثالث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بت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فس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قد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ابق؛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ب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بت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اشتغا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ابع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عترض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توس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جز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ت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رتبطتين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الأو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رابع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جته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بي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تقدم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امس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امس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ادس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از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ادس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ث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از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تر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ف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حتر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حترمون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ابع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اب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خير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545221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قاعد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ب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ابتدائي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كلام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ثنائ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قط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مّ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س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وصو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فسّر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اعتراضي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توسط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جز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ت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رتبطتين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قسم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6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از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از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قترن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ف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7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اب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545221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7"/>
        </w:numPr>
        <w:bidi w:val="1"/>
        <w:spacing w:lineRule="auto" w:line="360" w:before="169" w:after="169"/>
        <w:ind w:left="974" w:right="254" w:hanging="36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سئل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؟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عطو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ب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؟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اعتراضية؟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كم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عدمه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6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فسّرة؟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كم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عدمه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7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خب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فع؟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صب؟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موذج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/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حو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جم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آتية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>
          <w:b/>
          <w:b/>
          <w:bCs/>
          <w:color w:val="545221"/>
          <w:sz w:val="28"/>
          <w:szCs w:val="28"/>
        </w:rPr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وشرو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مس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شتهي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يقو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تر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حب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ئ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ق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كره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2723"/>
        <w:gridCol w:w="2805"/>
      </w:tblGrid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990" w:val="clear"/>
            <w:vAlign w:val="center"/>
          </w:tcPr>
          <w:p>
            <w:pPr>
              <w:pStyle w:val="NormalWeb"/>
              <w:spacing w:before="280" w:after="0"/>
              <w:jc w:val="left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جملة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990" w:val="clear"/>
            <w:vAlign w:val="center"/>
          </w:tcPr>
          <w:p>
            <w:pPr>
              <w:pStyle w:val="Normal"/>
              <w:bidi w:val="1"/>
              <w:spacing w:lineRule="auto" w:line="360" w:before="169" w:after="169"/>
              <w:ind w:left="254" w:right="254" w:hanging="0"/>
              <w:jc w:val="left"/>
              <w:rPr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99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545221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سبب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imes New Roman"/>
                <w:b/>
                <w:bCs/>
                <w:color w:val="545221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أنوشروان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إلخ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بتدائية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imes New Roman"/>
                <w:b/>
                <w:bCs/>
                <w:color w:val="545221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يُمسك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طعام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نصب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كان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imes New Roman"/>
                <w:b/>
                <w:bCs/>
                <w:color w:val="545221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يشتهيه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نصب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يمسك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imes New Roman"/>
                <w:b/>
                <w:bCs/>
                <w:color w:val="545221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يشتهيه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رفع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545221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raditional Arabic"/>
                <w:b/>
                <w:bCs/>
                <w:color w:val="545221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imes New Roman"/>
                <w:b/>
                <w:bCs/>
                <w:color w:val="545221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ويقول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نصب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يمسك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imes New Roman"/>
                <w:b/>
                <w:bCs/>
                <w:color w:val="545221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نترك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imes New Roman"/>
                <w:b/>
                <w:bCs/>
                <w:color w:val="545221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نصب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قول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قول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imes New Roman"/>
                <w:b/>
                <w:bCs/>
                <w:color w:val="545221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نحب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موصول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Web"/>
              <w:spacing w:before="280" w:after="0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imes New Roman"/>
                <w:b/>
                <w:bCs/>
                <w:color w:val="545221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نكره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ED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545221"/>
                <w:sz w:val="28"/>
                <w:szCs w:val="28"/>
              </w:rPr>
              <w:t> 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545221"/>
                <w:sz w:val="28"/>
                <w:sz w:val="28"/>
                <w:szCs w:val="28"/>
                <w:rtl w:val="true"/>
              </w:rPr>
              <w:t>الموصول</w:t>
            </w:r>
          </w:p>
        </w:tc>
      </w:tr>
    </w:tbl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يّز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سبا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ال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طي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تنب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مصر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خوان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ث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لم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بل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طع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كت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صلت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عزّ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تلاً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قطعت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بلاً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كدّ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صح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ّ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تحبّ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يَّ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َعلتَ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يّز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سبا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صمعيّ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عرابي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عظ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جل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لان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ضح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يك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ضح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ك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ئ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ظه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فق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يك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قارب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تسر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يك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تّخذ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دوّ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انيتك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جعل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صديق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ريرتك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امّ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ذك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ب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ْ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دي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ضي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ك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ثمر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خ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تاء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طيب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حقّ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6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نقض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ت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7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وز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8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مّ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م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غي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....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color w:val="800000"/>
          <w:sz w:val="28"/>
          <w:szCs w:val="28"/>
        </w:rPr>
        <w:t>9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0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دار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ي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نقص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....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طلع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م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.....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دخ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ح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ع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نصيحت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نف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غريدهُ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ي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زر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سما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مط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6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آس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7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ينهضَنَّ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وط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8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جمُ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ناظر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دخ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ب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خصب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ضاع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عت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صنعت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دا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زك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ظا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نادم،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6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ل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ن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بتي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7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8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شتد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برد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و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مثا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ند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نو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ذك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وا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جي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صب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ثـِّ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ذك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وا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جي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رفع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ثـِّ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ذك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وا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جي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ر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ثـِّ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ذك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وا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جي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زم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مثـِّ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ثال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جي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وضـِّ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سبب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ثال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جي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center"/>
        <w:rPr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مر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إعراب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800000"/>
          <w:sz w:val="32"/>
          <w:szCs w:val="32"/>
        </w:rPr>
        <w:t>9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موذج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ا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د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ظ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ز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افض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شرط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صو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جوابه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ا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ض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ب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ت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ا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رفو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الضم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ظاهرة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إضاف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ليها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اض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ب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فتح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فاع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ضمي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ستت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ز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دير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و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ال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شرط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عر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جم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1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ورث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غنى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2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صفو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غرّد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3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قن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سعد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4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ز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فيض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نيل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5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ا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سافرو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مس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6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ستع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أعن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7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تأ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دامك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سلامة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800000"/>
          <w:sz w:val="28"/>
          <w:szCs w:val="28"/>
        </w:rPr>
        <w:t>8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ملت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أتقن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شر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بيت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آتيي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إعراب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قت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خو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بنا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يّ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ي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إعراب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وضيح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أسباب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لنفس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أساءً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تعزيـــةً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حدَ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ديّ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صابت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تـُــردِ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خلف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ن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فِقد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صاحِبِه            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ِينَ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دعو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ذا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لَدي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ــــــــــــ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ام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  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عواذل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ئ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مبكرات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يلمنن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للهو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وألومهن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أ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لومه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ياي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169" w:after="169"/>
        <w:ind w:left="254" w:right="254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 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>   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حرف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5221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545221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545221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9:59:00Z</dcterms:created>
  <dc:creator>internet</dc:creator>
  <dc:description/>
  <dc:language>en-US</dc:language>
  <cp:lastModifiedBy>internet</cp:lastModifiedBy>
  <dcterms:modified xsi:type="dcterms:W3CDTF">2002-03-07T20:12:00Z</dcterms:modified>
  <cp:revision>1</cp:revision>
  <dc:subject/>
  <dc:title>•</dc:title>
</cp:coreProperties>
</file>