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b/>
          <w:b/>
          <w:bCs/>
          <w:color w:val="545221"/>
          <w:sz w:val="28"/>
          <w:szCs w:val="28"/>
        </w:rPr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يا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ستغاث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المستغاث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أجله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المتعجّب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ه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حرك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لام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داخل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لىك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أتي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b/>
          <w:b/>
          <w:bCs/>
          <w:color w:val="545221"/>
          <w:sz w:val="28"/>
          <w:szCs w:val="28"/>
        </w:rPr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لمحسني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لفقراء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غنياء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لبائسين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لعواطف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رجا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إسعاف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للأطباء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لمصابين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للوعّاظ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ي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لخطباء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فشوّ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رذيلة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قو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قل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صانع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جما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صر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!</w:t>
      </w:r>
    </w:p>
    <w:tbl>
      <w:tblPr>
        <w:bidiVisual w:val="true"/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2723"/>
        <w:gridCol w:w="2805"/>
      </w:tblGrid>
      <w:tr>
        <w:trPr>
          <w:trHeight w:val="645" w:hRule="atLeast"/>
        </w:trPr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99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cs="Traditional Arabic"/>
                <w:b/>
                <w:b/>
                <w:bCs/>
                <w:color w:val="545221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الإسم</w:t>
            </w:r>
          </w:p>
        </w:tc>
        <w:tc>
          <w:tcPr>
            <w:tcW w:w="2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990" w:val="clear"/>
            <w:vAlign w:val="center"/>
          </w:tcPr>
          <w:p>
            <w:pPr>
              <w:pStyle w:val="Normal"/>
              <w:bidi w:val="1"/>
              <w:spacing w:lineRule="auto" w:line="360" w:before="169" w:after="169"/>
              <w:ind w:left="254" w:right="254" w:hanging="0"/>
              <w:jc w:val="center"/>
              <w:rPr>
                <w:rFonts w:cs="Traditional Arabic"/>
                <w:b/>
                <w:b/>
                <w:bCs/>
                <w:color w:val="545221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نوعه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990" w:val="clear"/>
            <w:vAlign w:val="center"/>
          </w:tcPr>
          <w:p>
            <w:pPr>
              <w:pStyle w:val="Normal"/>
              <w:bidi w:val="1"/>
              <w:spacing w:lineRule="auto" w:line="360" w:before="169" w:after="169"/>
              <w:ind w:left="254" w:right="254" w:hanging="0"/>
              <w:jc w:val="center"/>
              <w:rPr>
                <w:b/>
                <w:b/>
                <w:bCs/>
                <w:color w:val="545221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حركة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لامه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وسببها</w:t>
            </w:r>
          </w:p>
        </w:tc>
      </w:tr>
      <w:tr>
        <w:trPr>
          <w:trHeight w:val="210" w:hRule="atLeast"/>
        </w:trPr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2" w:val="clear"/>
            <w:vAlign w:val="center"/>
          </w:tcPr>
          <w:p>
            <w:pPr>
              <w:pStyle w:val="Normal"/>
              <w:spacing w:lineRule="atLeast" w:line="210"/>
              <w:jc w:val="center"/>
              <w:rPr>
                <w:b/>
                <w:b/>
                <w:bCs/>
                <w:color w:val="545221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للمحسنين</w:t>
            </w:r>
          </w:p>
        </w:tc>
        <w:tc>
          <w:tcPr>
            <w:tcW w:w="2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2" w:val="clear"/>
            <w:vAlign w:val="center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مستغاث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به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2" w:val="clear"/>
            <w:vAlign w:val="center"/>
          </w:tcPr>
          <w:p>
            <w:pPr>
              <w:pStyle w:val="Normal"/>
              <w:spacing w:lineRule="atLeast" w:line="210"/>
              <w:jc w:val="center"/>
              <w:rPr>
                <w:b/>
                <w:b/>
                <w:bCs/>
                <w:color w:val="545221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مسبوقة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بيا</w:t>
            </w:r>
          </w:p>
        </w:tc>
      </w:tr>
      <w:tr>
        <w:trPr>
          <w:trHeight w:val="330" w:hRule="atLeast"/>
        </w:trPr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ED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545221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لفقراء</w:t>
            </w:r>
          </w:p>
        </w:tc>
        <w:tc>
          <w:tcPr>
            <w:tcW w:w="2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E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45221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مستغاث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لأجله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ED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545221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الكسر</w:t>
            </w:r>
          </w:p>
        </w:tc>
      </w:tr>
      <w:tr>
        <w:trPr>
          <w:trHeight w:val="240" w:hRule="atLeast"/>
        </w:trPr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45221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أغنياء</w:t>
            </w:r>
          </w:p>
        </w:tc>
        <w:tc>
          <w:tcPr>
            <w:tcW w:w="2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45221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مستغاث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به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ED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545221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للبائسين</w:t>
            </w:r>
          </w:p>
        </w:tc>
        <w:tc>
          <w:tcPr>
            <w:tcW w:w="2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E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45221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مستغاث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لأجله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ED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545221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الكسر</w:t>
            </w:r>
          </w:p>
        </w:tc>
      </w:tr>
      <w:tr>
        <w:trPr>
          <w:trHeight w:val="435" w:hRule="atLeast"/>
        </w:trPr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45221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للعواطف</w:t>
            </w:r>
          </w:p>
        </w:tc>
        <w:tc>
          <w:tcPr>
            <w:tcW w:w="2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45221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متعجّب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منه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45221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مسبوقة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بيا</w:t>
            </w:r>
          </w:p>
        </w:tc>
      </w:tr>
      <w:tr>
        <w:trPr>
          <w:trHeight w:val="435" w:hRule="atLeast"/>
        </w:trPr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E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45221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للرجال</w:t>
            </w:r>
          </w:p>
        </w:tc>
        <w:tc>
          <w:tcPr>
            <w:tcW w:w="2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E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مستغاث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به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E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45221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مسبوقة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بيا</w:t>
            </w:r>
          </w:p>
        </w:tc>
      </w:tr>
      <w:tr>
        <w:trPr>
          <w:trHeight w:val="435" w:hRule="atLeast"/>
        </w:trPr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2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545221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وللاطباء</w:t>
            </w:r>
          </w:p>
        </w:tc>
        <w:tc>
          <w:tcPr>
            <w:tcW w:w="2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45221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مستغاث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به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45221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الكسر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مسبوقة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بيا</w:t>
            </w:r>
          </w:p>
        </w:tc>
      </w:tr>
      <w:tr>
        <w:trPr>
          <w:trHeight w:val="435" w:hRule="atLeast"/>
        </w:trPr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ED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545221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للمصابين</w:t>
            </w:r>
          </w:p>
        </w:tc>
        <w:tc>
          <w:tcPr>
            <w:tcW w:w="2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E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45221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مستغاث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لأجله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ED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545221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الكسر</w:t>
            </w:r>
          </w:p>
        </w:tc>
      </w:tr>
      <w:tr>
        <w:trPr>
          <w:trHeight w:val="435" w:hRule="atLeast"/>
        </w:trPr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45221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للوعظ</w:t>
            </w:r>
          </w:p>
        </w:tc>
        <w:tc>
          <w:tcPr>
            <w:tcW w:w="2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45221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مستغاث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به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45221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مسبوقة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بيا</w:t>
            </w:r>
          </w:p>
        </w:tc>
      </w:tr>
      <w:tr>
        <w:trPr>
          <w:trHeight w:val="435" w:hRule="atLeast"/>
        </w:trPr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E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45221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ويا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للخطباء</w:t>
            </w:r>
          </w:p>
        </w:tc>
        <w:tc>
          <w:tcPr>
            <w:tcW w:w="2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E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مستغاث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به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E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45221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مسبوقة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بيا</w:t>
            </w:r>
          </w:p>
        </w:tc>
      </w:tr>
      <w:tr>
        <w:trPr>
          <w:trHeight w:val="435" w:hRule="atLeast"/>
        </w:trPr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2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545221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لفشو</w:t>
            </w:r>
          </w:p>
        </w:tc>
        <w:tc>
          <w:tcPr>
            <w:tcW w:w="2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45221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مستغاث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لأجله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2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545221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الكسر</w:t>
            </w:r>
          </w:p>
        </w:tc>
      </w:tr>
      <w:tr>
        <w:trPr>
          <w:trHeight w:val="435" w:hRule="atLeast"/>
        </w:trPr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E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قوما</w:t>
            </w:r>
          </w:p>
        </w:tc>
        <w:tc>
          <w:tcPr>
            <w:tcW w:w="2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E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45221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مستغاث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به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ED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45221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قلة</w:t>
            </w:r>
          </w:p>
        </w:tc>
        <w:tc>
          <w:tcPr>
            <w:tcW w:w="2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45221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مستغاث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لأجله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E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45221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لجمال</w:t>
            </w:r>
          </w:p>
        </w:tc>
        <w:tc>
          <w:tcPr>
            <w:tcW w:w="2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E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45221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متعجب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منه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E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45221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مسبوقة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بيا</w:t>
            </w:r>
          </w:p>
        </w:tc>
      </w:tr>
    </w:tbl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ر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يّ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ستغاث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المتعجّب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ه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المستغاث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أجله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حرك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لام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أمثل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آتية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العظم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ثوب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تصدق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العما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تنظيم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كثر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أوحال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الرجا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ال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الرجا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قل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شروعا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نافعة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حس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شعر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ي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سح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بيان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حفاظ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أ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كثر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جرائم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رجا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زراع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آفا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قطن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ر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ستغث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أت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صو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استغاث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عرفها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ذك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ستغاث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جله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أطباء  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رجا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طافيء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    الشُرطيّ  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خفراء  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رجا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ري  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حما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قانون  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أغنياء  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كرماء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ر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عجب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أت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صو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عجب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عرفها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جما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جو  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سرع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طيارة  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شد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برد  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بحر  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كر  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خديعة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ر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ضع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ستغاثاً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كا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خالي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1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 .......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سرقات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2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......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ثر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غبار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3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......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دود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قطن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 (</w:t>
      </w:r>
      <w:r>
        <w:rPr>
          <w:rFonts w:cs="Traditional Arabic"/>
          <w:b/>
          <w:bCs/>
          <w:color w:val="800000"/>
          <w:sz w:val="28"/>
          <w:szCs w:val="28"/>
        </w:rPr>
        <w:t>4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.....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سوء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حا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عمال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5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 .....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لفقراء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6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 .......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لمنكوبي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الحريق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7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......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حكُّم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تجار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8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 .......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قل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صانع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9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 .......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لمتعطلين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10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 .....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لعجزة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11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........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لأميين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.  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12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 ......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دهمهم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سيل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ر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ها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ثلاث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مثل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لاستغاث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ذك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ستغاث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أجله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ثلاث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مثل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ختلف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لمتعجب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ه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center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مرين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الإعراب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6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نموذج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اه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خي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لبائسات؟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حرف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نداء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استغاثة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أه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لام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حرف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ج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استغاثة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أهل 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جرو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اللام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الجا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المجرو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تعلقا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ي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ضمّن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عن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لتجئ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خي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ضاف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جرور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لبائسا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جا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مجرو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تعلقا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يا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عرب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جم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آتية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1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لقاض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شاهد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زور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2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لعلماء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ي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لأدباء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3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لعادلي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لمنصفي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جور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ر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شرح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عن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بيتي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آتيين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أعرب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أو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هما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قوم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نّ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صراً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رتــــجى        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ـ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نيه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ملاً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رفعها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انهضو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لمجد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اسمو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لعلا              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ن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وضعكم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وضعها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بيد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جعفيّ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رث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حسي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لي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نهما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):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حـــــــسر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دم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حيّاً        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ـردّد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حلق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التراقي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545221"/>
          <w:sz w:val="28"/>
          <w:szCs w:val="28"/>
        </w:rPr>
        <w:t>1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حسيناً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حي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طلب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ذ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نصري        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عداو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الشقاق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545221"/>
          <w:sz w:val="28"/>
          <w:szCs w:val="28"/>
        </w:rPr>
        <w:t>2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نّ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واسيــه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ـنفسي        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نلـ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ـــرام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تلاقي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صطف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نفس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داه               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ــ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لــف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فراق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شرح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أبيا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أعرب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ي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ستغاثة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545221"/>
          <w:sz w:val="28"/>
          <w:szCs w:val="28"/>
          <w:rtl w:val="true"/>
        </w:rPr>
        <w:t> </w:t>
      </w:r>
    </w:p>
    <w:p>
      <w:pPr>
        <w:pStyle w:val="Normal"/>
        <w:bidi w:val="1"/>
        <w:spacing w:lineRule="auto" w:line="360" w:before="169" w:after="169"/>
        <w:ind w:left="254" w:right="254" w:hanging="0"/>
        <w:jc w:val="center"/>
        <w:rPr/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وقف</w:t>
      </w:r>
    </w:p>
    <w:p>
      <w:pPr>
        <w:pStyle w:val="Normal"/>
        <w:bidi w:val="1"/>
        <w:spacing w:lineRule="auto" w:line="360" w:before="169" w:after="169"/>
        <w:ind w:left="254" w:right="254" w:hanging="0"/>
        <w:jc w:val="center"/>
        <w:rPr/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قس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أول</w:t>
      </w:r>
    </w:p>
    <w:p>
      <w:pPr>
        <w:pStyle w:val="Normal"/>
        <w:numPr>
          <w:ilvl w:val="0"/>
          <w:numId w:val="6"/>
        </w:numPr>
        <w:bidi w:val="1"/>
        <w:spacing w:lineRule="auto" w:line="360" w:before="169" w:after="169"/>
        <w:ind w:left="974" w:right="254" w:hanging="360"/>
        <w:jc w:val="left"/>
        <w:rPr/>
      </w:pPr>
      <w:r>
        <w:rPr>
          <w:rFonts w:cs="Times New Roman"/>
          <w:b/>
          <w:bCs/>
          <w:color w:val="800000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الأمثلة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800000"/>
          <w:sz w:val="28"/>
          <w:szCs w:val="28"/>
        </w:rPr>
        <w:t>1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ا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آل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كارم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ص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قبيح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نفسك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تطلع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يد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هوان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عم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دنياك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أنك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عيش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بداً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800000"/>
          <w:sz w:val="28"/>
          <w:szCs w:val="28"/>
        </w:rPr>
        <w:t>2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سعد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الحيا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راضي  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راض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خيب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جهد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جدّ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ساع   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ساعي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كره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ظالم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الباغي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ف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ك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داء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ر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و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شافياً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800000"/>
          <w:sz w:val="28"/>
          <w:szCs w:val="28"/>
        </w:rPr>
        <w:t>3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تبع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هدى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ك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داي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تهى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800000"/>
          <w:sz w:val="28"/>
          <w:szCs w:val="28"/>
        </w:rPr>
        <w:t>4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سمع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نصح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وعيته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ق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حقّ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تمسّك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ه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مسّك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آدابها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800000"/>
          <w:sz w:val="28"/>
          <w:szCs w:val="28"/>
        </w:rPr>
        <w:t>5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ثيراً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أمانيّ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اذبة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بق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أم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قي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حياة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أبيه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عجب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لّ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نت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العلم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نهض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أمم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سادت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فخ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شعوب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نسائه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تعلّمات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 w:before="169" w:after="169"/>
        <w:ind w:left="974" w:right="254" w:hanging="360"/>
        <w:jc w:val="left"/>
        <w:rPr/>
      </w:pPr>
      <w:r>
        <w:rPr>
          <w:rFonts w:cs="Times New Roman"/>
          <w:b/>
          <w:bCs/>
          <w:color w:val="800000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البحث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لن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عرف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نّ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وقف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قطع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نطق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كلمة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ساكن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آخ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ص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ضعه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قف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هي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آخره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تحرّكاً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سُكّ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وقف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لهذ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إجما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فصي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نشرحه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أتي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أم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طائف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أولى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جد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واخ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كلما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أخير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يس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ساكن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أص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ضعها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كلما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ون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إ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ونة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أنن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وقف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سكناً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تحرك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نون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نو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منه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صوب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ثا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رابع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منه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صوب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ثا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ثالث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حذف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تنوي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سُكّ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آخ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نصوب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وقف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قُلب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تنوي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لفاً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نصب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نظر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طائف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ثانية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رأي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ثا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تهياً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اسم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قوص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رأي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أمثل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وقف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نقوص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حالت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رفع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الج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ثبا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ياء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حذفها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سواء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كا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عرف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نكرة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غالب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ثباته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عرف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تركه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نكرة؛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نصب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الإثبا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اجب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نكر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المعرف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حدّ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سواء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مثل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طائف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ثالث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نته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اسم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قصور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أملته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وقف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رأي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لفه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ثابت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حا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نوّ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حذف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نوينه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حث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طائف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رابعة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رأي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كلما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أخير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تهي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هاء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ضمير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هاء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أمثل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ضمومة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كسورة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فتوحة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قف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هاء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رأي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نك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حذف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شباعه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حين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ضموم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كسورة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545221"/>
          <w:sz w:val="28"/>
          <w:szCs w:val="28"/>
          <w:rtl w:val="true"/>
        </w:rPr>
        <w:t> 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عند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بحث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طائف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خامس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ر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كلما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أخير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تهي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تاء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تأنيث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تر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تاء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ر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قلب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هاء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وقف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أخر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قي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هي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أملته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حا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رأيته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كلمتين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اذبة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حياة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هاء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كلاه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سم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جمع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ؤنث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سالم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لحق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ه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قب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اء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تأنيث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إسم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أو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تحرك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قبله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إسم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لف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هكذ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قلب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اء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تأنيث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هاء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شبه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هذي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إسمين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أء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تأنيث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ثا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لم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قلب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هاء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قبله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ساك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لف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كذلك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قلب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ثا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رابع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أنه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يس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سم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عل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قي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اء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ثا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خامس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أنه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جمع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ؤنث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سالم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 w:before="169" w:after="169"/>
        <w:ind w:left="974" w:right="254" w:hanging="360"/>
        <w:jc w:val="left"/>
        <w:rPr/>
      </w:pPr>
      <w:r>
        <w:rPr>
          <w:rFonts w:cs="Times New Roman"/>
          <w:b/>
          <w:bCs/>
          <w:color w:val="800000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القواعد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1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وقف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قطع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نطق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كلمة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2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تّبع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وقف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آتية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ساكناً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ق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سكونه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تحرّكاً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سُكِّن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هذه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قاعد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عامّ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وقف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ون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حذف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نوينه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رّفع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الجرّ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قلب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لفاً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نصب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نقوص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رفوع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المجرو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ثبا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ياء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تركها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سواء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كا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عرف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نكرة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غلب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ثباته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عرف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تركه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نكرة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نصب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جب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ثباتها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سواء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كان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عرف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نكرة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ثب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لف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قصو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جميع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أحوال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حذف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شباع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هاء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ضمي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ضمومة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كسورة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فتوح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بق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شباعُها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قلب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اء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تأنيث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هاء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قبله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تحرّكاً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لفاً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سم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جمع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ؤنث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سالماً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لحقاً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ه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spacing w:lineRule="auto" w:line="360" w:before="169" w:after="169"/>
        <w:ind w:left="974" w:right="254" w:hanging="360"/>
        <w:jc w:val="left"/>
        <w:rPr/>
      </w:pPr>
      <w:r>
        <w:rPr>
          <w:rFonts w:cs="Times New Roman"/>
          <w:b/>
          <w:bCs/>
          <w:color w:val="800000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أسئلة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1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وقف؟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قاعد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ه؟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2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يف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قف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نو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رفعاً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نصباً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جراً؟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3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ت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ثبا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اء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نقوص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حذفه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وقف؟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مت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بقاؤها؟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4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يف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قف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قصور؟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5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يف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قف 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هاء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ضمير؟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6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ت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قلب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اء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تأنيث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هاء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وقف؟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ر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قرأ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عبار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آتي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قف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لام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قف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بي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سبب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أحنف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قيس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ثر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ضحك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ذهب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هيبة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كثر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زاح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ذهب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روءة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زم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شيئاً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رف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ه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قيل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نّ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دلائ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نُّب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عفو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جاني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البذ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ُراءَاة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الصب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نائبات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ر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رء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شاكراً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شاكياً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قانعاً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ساخطاً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صد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عماله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روي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أناة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زينه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دبه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يسمو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شرفه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فتى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ذخ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مته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معقد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آمالها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لغ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فض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داه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جد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قصاه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ر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ضع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لم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كلما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آتي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جمل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قف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ليها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حابا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هذبا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فتا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تاباً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جدّ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نبيل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نشود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غرسته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شجر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داج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ثوبه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سا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عل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نائياً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صا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ر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قرأ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شع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آت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بي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طريق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تبع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وقف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واخ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بياته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يا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سبب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قال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عرابي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رث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لده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كا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رح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عد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طاف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بغ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نجــــوة                   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هلاك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هلــك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545221"/>
          <w:sz w:val="28"/>
          <w:szCs w:val="28"/>
        </w:rPr>
        <w:t>3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ي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شعر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ضلّــــة                  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يّ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قتلـك؟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545221"/>
          <w:sz w:val="28"/>
          <w:szCs w:val="28"/>
        </w:rPr>
        <w:t>4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مريض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عـــــد؟              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  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ـــدوّ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ختــلك؟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المناي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رصـــــد             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لفت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ـــك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ـــك؟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لّ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شــــيء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قاتــل             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حــــــي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لق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جلك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نّ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مراً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ادحـــــــاً           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جواب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شغلك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545221"/>
          <w:sz w:val="28"/>
          <w:szCs w:val="28"/>
        </w:rPr>
        <w:t>5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سأعزّ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نفس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ذ                          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ــم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جب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ـ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سألك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ي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قلب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ساعـــة                     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صبــــره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نك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لــك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ي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نفس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قدّمـت                      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لمنايــــــ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َدَلــك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ر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شرح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أبيا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آتية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وضح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طريق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تبع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وقف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واخرها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ذك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سبب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1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عراب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رث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خاه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خ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أب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رّ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أمّ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شفيقة              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فرّق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أبرا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جامعه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545221"/>
          <w:sz w:val="28"/>
          <w:szCs w:val="28"/>
        </w:rPr>
        <w:t>6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سلو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قبله   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أذهلن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ابعه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2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)  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آخر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عجبنّك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حس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قــص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نزلـه       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 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ضيل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شمس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يس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ازلها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زيد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شمس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براجه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ائة           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زاد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ذلـــك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شيئاً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ضائلها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ر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شرح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أبيا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آتية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بي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يف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قف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يت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يا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سبب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1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  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طيب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تنبي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جود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رزق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خلاصاً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أذى       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 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كسوباً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ا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اقياً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545221"/>
          <w:sz w:val="28"/>
          <w:szCs w:val="28"/>
        </w:rPr>
        <w:t>7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للنفس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خلاق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دلّ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فــتى        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كـا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سخاء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تـ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ساخيا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545221"/>
          <w:sz w:val="28"/>
          <w:szCs w:val="28"/>
        </w:rPr>
        <w:t>8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800000"/>
          <w:sz w:val="28"/>
          <w:szCs w:val="28"/>
          <w:rtl w:val="true"/>
        </w:rPr>
        <w:t> 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2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سناء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لك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أظمأ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بد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اء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ّة        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نه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جرّ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وردا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545221"/>
          <w:sz w:val="28"/>
          <w:szCs w:val="28"/>
        </w:rPr>
        <w:t>9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دراك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هد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تذلّل        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رأي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هد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لاّ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مي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هدى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545221"/>
          <w:sz w:val="28"/>
          <w:szCs w:val="28"/>
          <w:rtl w:val="true"/>
        </w:rPr>
        <w:t> </w:t>
      </w:r>
    </w:p>
    <w:p>
      <w:pPr>
        <w:pStyle w:val="Normal"/>
        <w:bidi w:val="1"/>
        <w:spacing w:lineRule="auto" w:line="360" w:before="169" w:after="169"/>
        <w:ind w:left="254" w:right="254" w:hanging="0"/>
        <w:jc w:val="center"/>
        <w:rPr/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وقف</w:t>
      </w:r>
    </w:p>
    <w:p>
      <w:pPr>
        <w:pStyle w:val="Normal"/>
        <w:bidi w:val="1"/>
        <w:spacing w:lineRule="auto" w:line="360" w:before="169" w:after="169"/>
        <w:ind w:left="254" w:right="254" w:hanging="0"/>
        <w:jc w:val="center"/>
        <w:rPr/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قس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ثاني</w:t>
      </w:r>
    </w:p>
    <w:p>
      <w:pPr>
        <w:pStyle w:val="Normal"/>
        <w:numPr>
          <w:ilvl w:val="0"/>
          <w:numId w:val="2"/>
        </w:numPr>
        <w:bidi w:val="1"/>
        <w:spacing w:lineRule="auto" w:line="360" w:before="169" w:after="169"/>
        <w:ind w:left="974" w:right="254" w:hanging="360"/>
        <w:jc w:val="left"/>
        <w:rPr/>
      </w:pPr>
      <w:r>
        <w:rPr>
          <w:rFonts w:cs="Times New Roman"/>
          <w:b/>
          <w:bCs/>
          <w:color w:val="800000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الأمثلة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800000"/>
          <w:sz w:val="28"/>
          <w:szCs w:val="28"/>
        </w:rPr>
        <w:t>1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خلف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فه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عم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نه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الصالحي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قتده 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قتد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غام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صفه  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وتصف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800000"/>
          <w:sz w:val="28"/>
          <w:szCs w:val="28"/>
        </w:rPr>
        <w:t>2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غضب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در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مقتض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ه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لام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توان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لىمه  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لام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800000"/>
          <w:sz w:val="28"/>
          <w:szCs w:val="28"/>
        </w:rPr>
        <w:t>3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رضي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نصيبيه  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نصيبي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جئ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س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يفه  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يف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360" w:before="169" w:after="169"/>
        <w:ind w:left="974" w:right="254" w:hanging="360"/>
        <w:jc w:val="left"/>
        <w:rPr/>
      </w:pPr>
      <w:r>
        <w:rPr>
          <w:rFonts w:cs="Times New Roman"/>
          <w:b/>
          <w:bCs/>
          <w:color w:val="8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البحث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ثا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مثل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طائف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ع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عت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آخ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حذف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آخره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بناء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جزم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ضارع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أمل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فعلي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عتلي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أولي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جد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نّ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باق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لّ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ه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حذف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حرف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احد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صلي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فعلا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أخيرا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الباق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ه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حرف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صلي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إنك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تستطيع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درك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أمثل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وقف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فعلي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أولي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كذلك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جاء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شاكلته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اجتلاب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هاء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ساكن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آخ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سم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ها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سكت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فعلا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أخيرا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لك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قف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ليه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هذه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هاء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لك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قف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تسكي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آخر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وقف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الهاء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ولى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كذلك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شأ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ع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نوع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نظ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ثالي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طائف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جد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لاًّ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ه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ختوماً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استفهامي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حذوف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ألف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مجيئه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جرور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مضاف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حرف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جر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إنك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تستطيع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دب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ثالي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درك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نّ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وقف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جرو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المضاف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ن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هاء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سك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غير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جرور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الحرف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كو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وقف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هاء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سك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تسكين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الأو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ولى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أم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ثال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طائف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ثالث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جد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ه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لم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تحرك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حرك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ناء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ازمة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545221"/>
          <w:sz w:val="28"/>
          <w:szCs w:val="28"/>
        </w:rPr>
        <w:t>10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ت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نك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وقف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ختا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مرين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ه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جتلاب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هاء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سك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تسكين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هكذ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وقف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لم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نوع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د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فع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اضي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ـــــــــــــ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هوامش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تراق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جمع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رقو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ظم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عل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صد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color w:val="000080"/>
          <w:sz w:val="28"/>
          <w:szCs w:val="28"/>
        </w:rPr>
        <w:t>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حسيناً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فعو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فع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حذوف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التقدي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((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ذك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))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حسيناً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نحو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نحا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ضل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ضلال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فادح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ام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خ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خب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مبتدأ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حذوف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خ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أب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الاذ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النعم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ت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ع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التساخ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كلف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سخاء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جر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رقع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اسع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شبه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كا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تسع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نه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المراد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كا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رده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طلباً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لماء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حرك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بناء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لازم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اليس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ارض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حرك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ناء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ناد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اسم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نافي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لجنس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حرك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بناء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ه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ارض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. 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LB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9:53:00Z</dcterms:created>
  <dc:creator>internet</dc:creator>
  <dc:description/>
  <dc:language>en-US</dc:language>
  <cp:lastModifiedBy>internet</cp:lastModifiedBy>
  <dcterms:modified xsi:type="dcterms:W3CDTF">2002-03-07T19:57:00Z</dcterms:modified>
  <cp:revision>1</cp:revision>
  <dc:subject/>
  <dc:title>في بيان المستغاث به والمستغاث لأجله، والمتعجّب منه، وحركة اللام الداخلة علىكل منها فيما يأتي:</dc:title>
</cp:coreProperties>
</file>