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169" w:after="169"/>
        <w:ind w:left="254" w:right="254" w:hanging="0"/>
        <w:jc w:val="center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800000"/>
          <w:sz w:val="31"/>
          <w:szCs w:val="31"/>
        </w:rPr>
        <w:t>6-7</w:t>
      </w:r>
      <w:r>
        <w:rPr>
          <w:rFonts w:cs="Traditional Arabic"/>
          <w:b/>
          <w:bCs/>
          <w:color w:val="800000"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المعرّف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بالإضافة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والمعرّف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بالنداء</w:t>
      </w:r>
    </w:p>
    <w:p>
      <w:pPr>
        <w:pStyle w:val="Normal"/>
        <w:numPr>
          <w:ilvl w:val="0"/>
          <w:numId w:val="9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يّار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ريع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ي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او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ميد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غر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ا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ي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دّع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ملو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اقب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ب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مود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ي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ي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سر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تئد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سرع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تئد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سرع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تئدو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بحث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ل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رد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ضا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ك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نئذ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ار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لضمي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شار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صو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لا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ستف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عري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ص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الاّ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قو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ك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تف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عر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إضافت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ف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bookmarkStart w:id="0" w:name="_ftnref1"/>
      <w:r>
        <w:rPr>
          <w:rFonts w:cs="Traditional Arabic"/>
          <w:b/>
          <w:bCs/>
          <w:color w:val="545221"/>
          <w:sz w:val="27"/>
          <w:szCs w:val="27"/>
        </w:rPr>
        <w:t>1</w:t>
      </w:r>
      <w:bookmarkEnd w:id="0"/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ظ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ن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جد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كر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قصو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وديت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رف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د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ا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يّ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كن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د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دلولات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قصد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يا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كسبت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عر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أصبح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ف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قواعد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رّ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ض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ارف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bookmarkStart w:id="1" w:name="_ftnref2"/>
      <w:r>
        <w:rPr>
          <w:rFonts w:cs="Traditional Arabic"/>
          <w:b/>
          <w:bCs/>
          <w:color w:val="545221"/>
          <w:sz w:val="27"/>
          <w:szCs w:val="27"/>
        </w:rPr>
        <w:t>2</w:t>
      </w:r>
      <w:bookmarkEnd w:id="1"/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رّ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ند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ادّ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ص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يي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كتس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عر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ص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1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كتس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عر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إضاف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صمعيّ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غل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ن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ر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سرّ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ئ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ره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مق؟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ت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مه؟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مق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نا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ذه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ل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بق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مق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2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جع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كر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ا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إضاف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ضع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عر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ام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ستو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مك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ه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يش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غصان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ئعات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ائمون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اطئان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صا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مل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داد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عر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جاع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3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جع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ك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قائ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ذ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شج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ئ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وار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زدحم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ح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ارك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سع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ش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ث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5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ا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تق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6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صغ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في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7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مّ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تفت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زه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ستا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8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بناؤك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هذبو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4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كتسب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ضافت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د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ست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جرت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فاح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طوي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نق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ط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ص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صحك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ديق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سع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5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د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لميذ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6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ينا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ويت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بصا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5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ت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بنيّ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ب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ال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كر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ف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لام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سافر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اضرون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جتهدات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اهدان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6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ستف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عر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ضاف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خر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تف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خصيص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ثالثة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ستف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ريف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خصيص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7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ر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ي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بي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ستف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ضاف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ه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ل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اجة     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قو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وال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و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قواض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bookmarkStart w:id="2" w:name="_ftnref3"/>
      <w:r>
        <w:rPr>
          <w:rFonts w:cs="Traditional Arabic"/>
          <w:b/>
          <w:bCs/>
          <w:color w:val="545221"/>
          <w:sz w:val="27"/>
          <w:szCs w:val="27"/>
        </w:rPr>
        <w:t>3</w:t>
      </w:r>
      <w:bookmarkEnd w:id="2"/>
      <w:r>
        <w:rPr>
          <w:rFonts w:cs="Traditional Arabic"/>
          <w:b/>
          <w:bCs/>
          <w:color w:val="545221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ر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يلها    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   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ز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بـاق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يـش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اه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bookmarkStart w:id="3" w:name="_ftnref4"/>
      <w:r>
        <w:rPr>
          <w:rFonts w:cs="Traditional Arabic"/>
          <w:b/>
          <w:bCs/>
          <w:color w:val="545221"/>
          <w:sz w:val="27"/>
          <w:szCs w:val="27"/>
        </w:rPr>
        <w:t>4</w:t>
      </w:r>
      <w:bookmarkEnd w:id="3"/>
      <w:r>
        <w:rPr>
          <w:rFonts w:cs="Traditional Arabic"/>
          <w:b/>
          <w:bCs/>
          <w:color w:val="545221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>
          <w:sz w:val="23"/>
          <w:szCs w:val="23"/>
        </w:rPr>
      </w:pP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المنون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وغير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المنون</w:t>
      </w:r>
    </w:p>
    <w:p>
      <w:pPr>
        <w:pStyle w:val="Normal"/>
        <w:numPr>
          <w:ilvl w:val="0"/>
          <w:numId w:val="2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ء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ين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عم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نذ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لو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ر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ظ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حكا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ردش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لك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فر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د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وس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قو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بائ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عاق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ضبا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ر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م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بيض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مّ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نى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ء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يّد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دم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ي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بشرى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خ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وض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حاء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bookmarkStart w:id="4" w:name="_ftnref5"/>
      <w:r>
        <w:rPr>
          <w:rFonts w:cs="Traditional Arabic"/>
          <w:b/>
          <w:bCs/>
          <w:color w:val="545221"/>
          <w:sz w:val="27"/>
          <w:szCs w:val="27"/>
        </w:rPr>
        <w:t>5</w:t>
      </w:r>
      <w:bookmarkEnd w:id="4"/>
      <w:r>
        <w:rPr>
          <w:rFonts w:cs="Traditional Arabic"/>
          <w:b/>
          <w:bCs/>
          <w:color w:val="545221"/>
          <w:sz w:val="27"/>
          <w:szCs w:val="27"/>
          <w:rtl w:val="true"/>
        </w:rPr>
        <w:t>)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حتاج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ص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صانع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بتدئ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قاصيص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بحث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رب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و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ك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نط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ت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حم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شج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ليّ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نو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ف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ض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نص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فتح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ج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كسر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ب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نو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ر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رف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بتدائ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ب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عل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جل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لم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ج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فتح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ياب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س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ضيف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خ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ن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ر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ذكر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سب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ضس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ياد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مت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بتدائ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ل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أم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وائ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،ب،ج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ع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اكر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اسي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تو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ت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عائش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تو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زين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عاد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فظي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عاو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رو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زيد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ؤن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ي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ك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سط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هند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رف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ع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ب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ت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ن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ائدت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صل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نّ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ّ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–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ميّ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م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ا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فع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زجي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تو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كل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س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عجميّ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ر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ي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ك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سط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نو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ش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ج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رف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ب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ع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نئذ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عد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ر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صل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ع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د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ُعّ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–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ا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فع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شترط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خت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تاء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ت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خمصا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bookmarkStart w:id="5" w:name="_ftnref6"/>
      <w:r>
        <w:rPr>
          <w:rFonts w:cs="Traditional Arabic"/>
          <w:b/>
          <w:bCs/>
          <w:color w:val="545221"/>
          <w:sz w:val="27"/>
          <w:szCs w:val="27"/>
        </w:rPr>
        <w:t>6</w:t>
      </w:r>
      <w:bookmarkEnd w:id="5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رم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bookmarkStart w:id="6" w:name="_ftnref7"/>
      <w:r>
        <w:rPr>
          <w:rFonts w:cs="Traditional Arabic"/>
          <w:b/>
          <w:bCs/>
          <w:color w:val="545221"/>
          <w:sz w:val="27"/>
          <w:szCs w:val="27"/>
        </w:rPr>
        <w:t>7</w:t>
      </w:r>
      <w:bookmarkEnd w:id="6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ج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رفهم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ا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صف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عد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وح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عش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د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ثن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ثن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كذا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ت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ضيو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نى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رد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ءو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ثن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ثن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د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كر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نى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تع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لفا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ك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ذكّر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ب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ا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منو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لوصف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عد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رى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غاي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ع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أخر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كس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خ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تأخ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رفت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ت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له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ج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نس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وا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خت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أن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قصو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مدود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يغ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ته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وع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جمل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صلنا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وا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</w:p>
    <w:p>
      <w:pPr>
        <w:pStyle w:val="Normal"/>
        <w:numPr>
          <w:ilvl w:val="0"/>
          <w:numId w:val="6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قواعد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ك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لح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حذ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طّ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ثب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فظ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ق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لحق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سمّ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وّن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لحق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سمّ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وّ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رف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ل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ت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تاء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جو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رف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ي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ك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سط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ت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ن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ائدتي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فع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د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ّ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زجيّ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ختو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كل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عجمي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ك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سط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دول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ع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ّنوي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لا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لح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فع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لح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يغ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ز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ع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فع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)(</w:t>
      </w:r>
      <w:bookmarkStart w:id="7" w:name="_ftnref8"/>
      <w:r>
        <w:rPr>
          <w:rFonts w:cs="Traditional Arabic"/>
          <w:b/>
          <w:bCs/>
          <w:color w:val="545221"/>
          <w:sz w:val="27"/>
          <w:szCs w:val="27"/>
        </w:rPr>
        <w:t>8</w:t>
      </w:r>
      <w:bookmarkEnd w:id="7"/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ت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أن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قصو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مدود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يغ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ته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موع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5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منو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ر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فتح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ا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لى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جر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كسر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1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منو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ب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نوي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ب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دّ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دب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ب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ار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اث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ليم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حم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رائي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تذاك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د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قت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ثم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ف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ثر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ليما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مع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با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عس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ئل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مو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اث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هر؛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خا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رائي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و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ّ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ش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ع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شي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اديث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ظل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ا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ائح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واث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خرجو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ليما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بع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نحض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و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كبه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ي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ك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طري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شاق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خاو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أغتا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رائي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قا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تنتظ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جي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رس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تو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لي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ق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ب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دباء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قو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تر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نظ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ورهم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م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ذه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ار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اكب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ضحك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خرج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أن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ث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قاب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2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رف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ينب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ظمآن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ليمان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ماس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لث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ختنصّر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زفر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ند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ماثيل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بلاء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اعيل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غلب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يلى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ع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3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منو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منو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ا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با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عبان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ريان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كوى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فصح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ظماء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زح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باع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زيد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ور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سبع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ران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ام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بان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ناديل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لهى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حق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رف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شاء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ورتثموث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مامة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ستان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عداء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ك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سّان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الوي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4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ات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جرو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فتح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جرو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كسر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جمل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اسن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ضراء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ابر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ضب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5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س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منو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و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ستو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نوا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رفته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6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ر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ي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اتي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عر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هم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ئ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حتاج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ني     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ه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حاي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وج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ر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ها        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جائـ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جائب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545221"/>
          <w:sz w:val="27"/>
          <w:szCs w:val="27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>
          <w:sz w:val="23"/>
          <w:szCs w:val="23"/>
        </w:rPr>
      </w:pP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العدد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800000"/>
          <w:sz w:val="31"/>
          <w:szCs w:val="31"/>
        </w:rPr>
        <w:t>1</w:t>
      </w:r>
      <w:r>
        <w:rPr>
          <w:rFonts w:cs="Traditional Arabic"/>
          <w:b/>
          <w:bCs/>
          <w:color w:val="800000"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تذكيره</w:t>
      </w:r>
      <w:r>
        <w:rPr>
          <w:b/>
          <w:b/>
          <w:bCs/>
          <w:color w:val="8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1"/>
          <w:sz w:val="31"/>
          <w:szCs w:val="31"/>
          <w:rtl w:val="true"/>
        </w:rPr>
        <w:t>وتأنيثه</w:t>
      </w:r>
    </w:p>
    <w:p>
      <w:pPr>
        <w:pStyle w:val="Normal"/>
        <w:numPr>
          <w:ilvl w:val="0"/>
          <w:numId w:val="5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رأ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تب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قم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إسكندر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يا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تب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ط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مدرس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جرات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ج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طالب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تر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رتقال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حج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رسي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ور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ظي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شر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قر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قر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سج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جد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ر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م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ثن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وس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وكب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تب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ثنت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سال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ض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ثلاث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لميذ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اهد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ئ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نديّ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عيش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ئ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ن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د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ئ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ئح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ساف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وم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تر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جاج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شت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دد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رد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م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شر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ضاهي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معدود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ؤن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ن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ذكر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ذك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ن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ث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ش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د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فرد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ربع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خمس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ت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بع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ثمان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سع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يع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ك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شتم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دد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ب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م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س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كلا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مت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ى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طو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عطو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شرو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ز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فر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د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ك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فرد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ان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ركب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طابق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ذك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تأنيث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ث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د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ركب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تنبط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خا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رد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طابق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غيره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ال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ر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ثن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رد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ثال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ول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ب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ثال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الي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هم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رّ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طوف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خي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ن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واز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عدود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ابق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ج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طابق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ائم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أم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طائ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اب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دا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ئ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لف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شر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ضاه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د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عدوداته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لاز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ذك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مؤنث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ث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ع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سمّ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فا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قود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spacing w:lineRule="auto" w:line="360" w:before="169" w:after="169"/>
        <w:ind w:left="974" w:right="254" w:hanging="360"/>
        <w:jc w:val="left"/>
        <w:rPr>
          <w:sz w:val="23"/>
          <w:szCs w:val="23"/>
        </w:rPr>
      </w:pPr>
      <w:r>
        <w:rPr>
          <w:rFonts w:cs="Times New Roman"/>
          <w:b/>
          <w:bCs/>
          <w:color w:val="8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قواعد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د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سع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ك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رد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ّب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طوف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ك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رد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ق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ب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ثن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وافق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رد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ركّبين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طوف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يهم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ئ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ل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لفاظ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ق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لز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واء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عدو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ذكّر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اً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1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كت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رقا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ب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كلم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رب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يّ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د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ذك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أني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ق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حد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(</w:t>
      </w:r>
      <w:bookmarkStart w:id="8" w:name="_ftnref9"/>
      <w:r>
        <w:rPr>
          <w:rFonts w:cs="Traditional Arabic"/>
          <w:b/>
          <w:bCs/>
          <w:color w:val="545221"/>
          <w:sz w:val="27"/>
          <w:szCs w:val="27"/>
        </w:rPr>
        <w:t>9</w:t>
      </w:r>
      <w:bookmarkEnd w:id="8"/>
      <w:r>
        <w:rPr>
          <w:rFonts w:cs="Traditional Arabic"/>
          <w:b/>
          <w:bCs/>
          <w:color w:val="545221"/>
          <w:sz w:val="27"/>
          <w:szCs w:val="27"/>
          <w:rtl w:val="true"/>
        </w:rPr>
        <w:t>)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شت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ورب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1929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رد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نب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13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برا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ر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لق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50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جل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ماني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37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شخص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لج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لغ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مك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يفيير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7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وصات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ستغاث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100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في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بس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ل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ح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لطيق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بع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جه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200000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ق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تعطّ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ذوق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لوان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ذ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ر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ارس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ن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واص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شديد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رق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رك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ط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سقط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3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ب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ثلج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ط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حديديّ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غطت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رتفاعٍ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قدار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21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دم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بط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حرا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ريس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15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صف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ستراسبورغ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31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رج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تمرين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80"/>
          <w:sz w:val="27"/>
          <w:szCs w:val="27"/>
        </w:rPr>
        <w:t>2</w:t>
      </w:r>
      <w:r>
        <w:rPr>
          <w:rFonts w:cs="Traditional Arabic"/>
          <w:b/>
          <w:bCs/>
          <w:color w:val="000080"/>
          <w:sz w:val="27"/>
          <w:szCs w:val="27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ض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دد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ا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آتي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ق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دقائق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مستشف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رير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بض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ص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قم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لأقص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وم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5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خاد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عتي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6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شتري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ناط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حماً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7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يد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ندي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8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ض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......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رها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برها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ــــــــــــ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r>
        <w:rPr>
          <w:rFonts w:cs="Traditional Arabic"/>
          <w:b/>
          <w:b/>
          <w:bCs/>
          <w:color w:val="000080"/>
          <w:sz w:val="27"/>
          <w:sz w:val="27"/>
          <w:szCs w:val="27"/>
          <w:rtl w:val="true"/>
        </w:rPr>
        <w:t>الهامش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9" w:name="_ftn1"/>
      <w:r>
        <w:rPr>
          <w:rFonts w:cs="Traditional Arabic"/>
          <w:b/>
          <w:bCs/>
          <w:color w:val="545221"/>
          <w:sz w:val="27"/>
          <w:szCs w:val="27"/>
        </w:rPr>
        <w:t>1</w:t>
      </w:r>
      <w:bookmarkEnd w:id="9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ضا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نوي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فظي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لا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إضاف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10" w:name="_ftn2"/>
      <w:r>
        <w:rPr>
          <w:rFonts w:cs="Traditional Arabic"/>
          <w:b/>
          <w:bCs/>
          <w:color w:val="545221"/>
          <w:sz w:val="27"/>
          <w:szCs w:val="27"/>
        </w:rPr>
        <w:t>2</w:t>
      </w:r>
      <w:bookmarkEnd w:id="10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توغل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تنكي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تعر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ضي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ف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من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ل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شبه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غير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ز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تص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نكر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ضاف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عرف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تقو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ابلت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رجل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لك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11" w:name="_ftn3"/>
      <w:r>
        <w:rPr>
          <w:rFonts w:cs="Traditional Arabic"/>
          <w:b/>
          <w:bCs/>
          <w:color w:val="545221"/>
          <w:sz w:val="27"/>
          <w:szCs w:val="27"/>
        </w:rPr>
        <w:t>3</w:t>
      </w:r>
      <w:bookmarkEnd w:id="11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والي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صدو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رماح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سنة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لقواضب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سيوف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قاطع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12" w:name="_ftn4"/>
      <w:r>
        <w:rPr>
          <w:rFonts w:cs="Traditional Arabic"/>
          <w:b/>
          <w:bCs/>
          <w:color w:val="545221"/>
          <w:sz w:val="27"/>
          <w:szCs w:val="27"/>
        </w:rPr>
        <w:t>4</w:t>
      </w:r>
      <w:bookmarkEnd w:id="12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ليله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بر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يزول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خب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ا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13" w:name="_ftn5"/>
      <w:r>
        <w:rPr>
          <w:rFonts w:cs="Traditional Arabic"/>
          <w:b/>
          <w:bCs/>
          <w:color w:val="545221"/>
          <w:sz w:val="27"/>
          <w:szCs w:val="27"/>
        </w:rPr>
        <w:t>5</w:t>
      </w:r>
      <w:bookmarkEnd w:id="13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ح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اسع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14" w:name="_ftn6"/>
      <w:r>
        <w:rPr>
          <w:rFonts w:cs="Traditional Arabic"/>
          <w:b/>
          <w:bCs/>
          <w:color w:val="545221"/>
          <w:sz w:val="27"/>
          <w:szCs w:val="27"/>
        </w:rPr>
        <w:t>6</w:t>
      </w:r>
      <w:bookmarkEnd w:id="14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ضام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طن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15" w:name="_ftn7"/>
      <w:r>
        <w:rPr>
          <w:rFonts w:cs="Traditional Arabic"/>
          <w:b/>
          <w:bCs/>
          <w:color w:val="545221"/>
          <w:sz w:val="27"/>
          <w:szCs w:val="27"/>
        </w:rPr>
        <w:t>7</w:t>
      </w:r>
      <w:bookmarkEnd w:id="15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حتاج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سكين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16" w:name="_ftn8"/>
      <w:r>
        <w:rPr>
          <w:rFonts w:cs="Traditional Arabic"/>
          <w:b/>
          <w:bCs/>
          <w:color w:val="545221"/>
          <w:sz w:val="27"/>
          <w:szCs w:val="27"/>
        </w:rPr>
        <w:t>8</w:t>
      </w:r>
      <w:bookmarkEnd w:id="16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أخ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ؤن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بفتح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خ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فصلاً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بحث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sz w:val="23"/>
          <w:szCs w:val="23"/>
        </w:rPr>
      </w:pPr>
      <w:bookmarkStart w:id="17" w:name="_ftn9"/>
      <w:r>
        <w:rPr>
          <w:rFonts w:cs="Traditional Arabic"/>
          <w:b/>
          <w:bCs/>
          <w:color w:val="545221"/>
          <w:sz w:val="27"/>
          <w:szCs w:val="27"/>
        </w:rPr>
        <w:t>9</w:t>
      </w:r>
      <w:bookmarkEnd w:id="17"/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أعدا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يسار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أفصح،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فيقرأ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7"/>
          <w:szCs w:val="27"/>
        </w:rPr>
        <w:t>2893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هكذا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تسعون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ثمانمائة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وألفا</w:t>
      </w:r>
      <w:r>
        <w:rPr>
          <w:b/>
          <w:b/>
          <w:bCs/>
          <w:color w:val="545221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7"/>
          <w:sz w:val="27"/>
          <w:szCs w:val="27"/>
          <w:rtl w:val="true"/>
        </w:rPr>
        <w:t>سنة</w:t>
      </w:r>
      <w:r>
        <w:rPr>
          <w:rFonts w:cs="Traditional Arabic"/>
          <w:b/>
          <w:bCs/>
          <w:color w:val="545221"/>
          <w:sz w:val="27"/>
          <w:szCs w:val="27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974"/>
        </w:tabs>
        <w:ind w:left="9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8:02:00Z</dcterms:created>
  <dc:creator>internet</dc:creator>
  <dc:description/>
  <dc:language>en-US</dc:language>
  <cp:lastModifiedBy>internet</cp:lastModifiedBy>
  <dcterms:modified xsi:type="dcterms:W3CDTF">2002-03-07T18:10:00Z</dcterms:modified>
  <cp:revision>2</cp:revision>
  <dc:subject/>
  <dc:title>(6-7) المعرّف بالإضافة والمعرّف بالنداء</dc:title>
</cp:coreProperties>
</file>