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ع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أت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يت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زو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هند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ّب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لّمن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ه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ز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ود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بي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6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شر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يت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ع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لهم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عـــلم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رما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وم     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ل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شتد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عد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ماني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ّمت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ظ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وافي     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ـــل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ف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جاني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800000"/>
          <w:sz w:val="31"/>
          <w:szCs w:val="31"/>
        </w:rPr>
        <w:t>2</w:t>
      </w:r>
      <w:r>
        <w:rPr>
          <w:rFonts w:cs="Traditional Arabic"/>
          <w:b/>
          <w:bCs/>
          <w:color w:val="800000"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طائفة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أحكام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العلم</w:t>
      </w:r>
    </w:p>
    <w:p>
      <w:pPr>
        <w:pStyle w:val="Normal"/>
        <w:numPr>
          <w:ilvl w:val="0"/>
          <w:numId w:val="9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أمث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هض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ص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ه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ؤ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اعي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اه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رجا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لاغ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يوكاس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د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نجليز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نّ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ح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يبوي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5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تص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دين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ر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ى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مر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احظ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ثم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تّ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دو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باس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ائش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او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حديث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أم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جم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و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يونا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numPr>
          <w:ilvl w:val="0"/>
          <w:numId w:val="6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بحث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فظ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د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فس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ين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بلد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أنها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نر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زيد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ديد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نقو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ظر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علام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ؤ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سماعي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ب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اه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نيوكاس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سيبو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سُر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ى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حص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ول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رد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ثال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كي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ضافيّ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راب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كي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زجي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خام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ختوم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كلم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)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ساد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ب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سن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سن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ع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مدين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حث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شباه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عر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بناء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فر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وام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رك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ضا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در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وا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ج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جز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إضاف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رك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زج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م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رف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ختو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كلم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ب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س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رك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ناد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بق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حكى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bookmarkStart w:id="0" w:name="_ftnref1"/>
      <w:r>
        <w:rPr>
          <w:rFonts w:cs="Traditional Arabic"/>
          <w:b/>
          <w:bCs/>
          <w:color w:val="545221"/>
          <w:sz w:val="27"/>
          <w:szCs w:val="27"/>
        </w:rPr>
        <w:t>1</w:t>
      </w:r>
      <w:bookmarkEnd w:id="0"/>
      <w:r>
        <w:rPr>
          <w:rFonts w:cs="Traditional Arabic"/>
          <w:b/>
          <w:bCs/>
          <w:color w:val="545221"/>
          <w:sz w:val="27"/>
          <w:szCs w:val="27"/>
          <w:rtl w:val="true"/>
        </w:rPr>
        <w:t>)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بالرجو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م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شخص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عمر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احظ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ثم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ل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مر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جاحظ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ق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ب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ثم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ن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ضع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اض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يد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حم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لي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وض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اني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يز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مييز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سم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بدوء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ب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أب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فيا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خطا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ؤمن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م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نية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بدوء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شع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مد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لمأم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جاحظ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م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قب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شاه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أخ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ق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ن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جوز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ب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لق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سب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ق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ن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numPr>
          <w:ilvl w:val="0"/>
          <w:numId w:val="10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قواعد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رد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رك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كي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ضافياّ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زجي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نادي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ختوم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كلم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أ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صد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رب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وام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ثال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م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رف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راب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بق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ورت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ي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خام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ب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س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ل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ق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شع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مد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مّ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ن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دّ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بنٍ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ج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تأخ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ّق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م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1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رف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ب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نّ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ّ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ي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تنب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شاع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الو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حو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ب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فارس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ثر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تف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وم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ذكرو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ت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بح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بتد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شد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زوره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سو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شف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ي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ث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بياض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بّ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ُغر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ستحس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قا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ريب؟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وض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د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ضع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ي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علا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ر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ض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ي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ض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دى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س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ائ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فتح؟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ز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ستثقل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ستقب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زيّ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شو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ستق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با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تنب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نهض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ق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ض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دو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ط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ن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2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ب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حوال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عر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بناء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لّكا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 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م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فض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س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ك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دو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و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رّجا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توسّع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و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فلس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نجو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د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كنا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قارب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زمان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سمّ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احظ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ن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عالبيّ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 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دئ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نا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ب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م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ختم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ميد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)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3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تي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؟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س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ا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افع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زيز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د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صو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4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لقا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ثلاث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ج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تب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تي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حيح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لقا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ثلا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س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تب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تي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حيح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طائفة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حكام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إشارة</w:t>
      </w:r>
    </w:p>
    <w:p>
      <w:pPr>
        <w:pStyle w:val="Normal"/>
        <w:numPr>
          <w:ilvl w:val="0"/>
          <w:numId w:val="3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أمث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ك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ستانُ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يلٌ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ّ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ك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ستانُ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يلٌ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طم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كما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ستانُ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يلٌ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خويّ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كم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ستانُ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يلٌ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صدقائي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5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كن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ستانُ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يلٌ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يدات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numPr>
          <w:ilvl w:val="0"/>
          <w:numId w:val="5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بحث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رف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د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معون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سي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فاظ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واحد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واحد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ذ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إثن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اثنتين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ول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جم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طلق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بق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م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بي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)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تص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اف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للدلا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ش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ي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ح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طا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معر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ك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در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ابقة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أن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ش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ستا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)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رد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ذكر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ثل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رأ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خاط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خت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ذكير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أنيث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فراد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ثن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جمع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أم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تص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يت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طاب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خاط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وال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ذك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تأن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عدد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تنبط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طاب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ش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يه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طاب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خاط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قاعد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طاب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ش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ذكير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أنيث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فراد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ثنيت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جمع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طاب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خاط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ك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1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جع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مث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خاط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فر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ذك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ديق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غنّ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ذ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طرها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وّ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فر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ؤنث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خاط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كو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ش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م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خاط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ناث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ط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طويل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عره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وّ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فر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ذك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خاط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ثنى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م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خاط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فر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ؤنث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شقر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جمّل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دبها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2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مفر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خط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جما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كو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مفر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خط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مثنى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مث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ذك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خط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مفرد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مث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ؤن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خط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مفرد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5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جما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كو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خط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جما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ناث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800000"/>
          <w:sz w:val="31"/>
          <w:szCs w:val="31"/>
        </w:rPr>
        <w:t>4</w:t>
      </w:r>
      <w:r>
        <w:rPr>
          <w:rFonts w:cs="Traditional Arabic"/>
          <w:b/>
          <w:bCs/>
          <w:color w:val="800000"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طائفة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أحكام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الإسم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الموصول</w:t>
      </w:r>
    </w:p>
    <w:p>
      <w:pPr>
        <w:pStyle w:val="Normal"/>
        <w:numPr>
          <w:ilvl w:val="0"/>
          <w:numId w:val="7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أمث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ظفر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كتبٍ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قرأ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ّ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ائق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صدّ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ائس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بدأ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ق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يك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جب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دّ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جب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اش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ّه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فض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ف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ذ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قا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زلي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ض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قاربي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خذ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امك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طف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زه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ديق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ق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ل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ل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قت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مّ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قت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قل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بتع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بتعدو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ذ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ذل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جو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خي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قرأ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ّ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افعٌ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numPr>
          <w:ilvl w:val="0"/>
          <w:numId w:val="11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بحث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ارف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د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يي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ل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فاظ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واحد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واحد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لذ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اثن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لت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اثنت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ذ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أل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جما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كو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قلاء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لا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لائ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جما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ناث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جمي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قد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عاق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غير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رد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ديد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نظ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ج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ضع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صول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كا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أستق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لام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صو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ها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أم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رأ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رأ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ب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حرك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لاث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ولى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بن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ض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ث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راب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ء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صد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لت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ضم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حذوف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فذ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ب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ن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ت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لية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سمي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ظرف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راب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جرو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الت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خيرت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تعل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ظ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ج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مجرو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ل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قدير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طف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زه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جد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ستقر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ديق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ظر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شت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صول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أم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ج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ائد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ضم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كن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عم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درك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حذو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قدير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ث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ق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لم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لم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ث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قت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قت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قل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بتع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بتعد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ث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ذ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ذل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راب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قرأ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ّ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افع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حث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ائ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حذو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ث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نحو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ح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ص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ا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ل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رأيت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ث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جرور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ح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ي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مض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ع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تع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ح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استقبال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راب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د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ثل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ذ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ائ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قواعد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ّ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بة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ا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ضيف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حذ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د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لته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ليّ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سمي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ظرف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ر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جرور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ذ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ائ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امل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ل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ح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ص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جرور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ح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ر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مض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ع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تعد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ح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تقب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در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ص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ّ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1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مب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ذك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اقع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عرا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رد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قت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ت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خت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ل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سلوب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صطف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ه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خلص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جب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ف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ط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ف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فس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خت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ي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خادم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ه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عف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شط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5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قائ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خدع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ريق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زويق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6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ق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قلي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أ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في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7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نه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ملأ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ين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أ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لي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2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جع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كي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راكي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موص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ناسب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ام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ائ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نو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ل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1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اب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2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يدا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3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جم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فقراء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4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أخّ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باح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5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سرفو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6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ُع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شئ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ته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7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و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حا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8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اء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3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ص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ناسب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ستيف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ل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ج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مر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غتر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ذ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.....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ورت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ت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.....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حتر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5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بأ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..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6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رأ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قالت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7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فخ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ط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أل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......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8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ضبط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ا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......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 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9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رر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واد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ذ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......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0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جاد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اس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......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4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ض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صول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اس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بي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ء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ا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رفتهم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ز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ير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س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عرف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شي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ده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ولهما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مسّه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ي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رم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قد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ج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صابتا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هج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هد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فضي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فاف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بك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حّلوا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رجع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ف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سأ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د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ف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هلها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ت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هد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صو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صلوات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5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ائ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أتي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حذوف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ذك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ذف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قت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قتد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جرب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وّ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وّ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قلاء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خت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صطف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روء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شم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جان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غلظ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قض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ك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نظ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فات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ل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آ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ق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أي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ع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رجو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جتنب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ا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غرض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ش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مل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فخ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نس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ي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6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شت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صفت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ل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شت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ب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صلت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شت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بني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7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ما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شت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ص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ستيف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8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شر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يت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ع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هم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دّخ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ال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حاج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رجال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فت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ع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و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ثم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الي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800000"/>
          <w:sz w:val="31"/>
          <w:szCs w:val="31"/>
        </w:rPr>
        <w:t>5</w:t>
      </w:r>
      <w:r>
        <w:rPr>
          <w:rFonts w:cs="Traditional Arabic"/>
          <w:b/>
          <w:bCs/>
          <w:color w:val="800000"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المعرف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بالألف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واللام</w:t>
      </w:r>
    </w:p>
    <w:p>
      <w:pPr>
        <w:pStyle w:val="Normal"/>
        <w:numPr>
          <w:ilvl w:val="0"/>
          <w:numId w:val="2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أمث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ض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ساف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شجر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كس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لم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ز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دّوا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س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ا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لم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شته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م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وفائ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س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جاع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س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ه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ريم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خو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فض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ل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numPr>
          <w:ilvl w:val="0"/>
          <w:numId w:val="12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بحث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قدم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راس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ف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مع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نر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ذك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ديد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دا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نقو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أم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حلا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ولى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جد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ا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ك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ص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خ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فة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ي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تعريف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)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أم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حلا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ت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،ج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جد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ا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ها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صول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علا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زائد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ي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تعريف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زيا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زم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شبهها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ص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قترن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لام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زيا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زم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سمو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نقو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دلا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صل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لحوظ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متك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طق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numPr>
          <w:ilvl w:val="0"/>
          <w:numId w:val="8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قواعد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رّ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خ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أفادت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عريف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bookmarkStart w:id="1" w:name="_ftnref2"/>
      <w:r>
        <w:rPr>
          <w:rFonts w:cs="Traditional Arabic"/>
          <w:b/>
          <w:bCs/>
          <w:color w:val="545221"/>
          <w:sz w:val="27"/>
          <w:szCs w:val="27"/>
        </w:rPr>
        <w:t>2</w:t>
      </w:r>
      <w:bookmarkEnd w:id="1"/>
      <w:r>
        <w:rPr>
          <w:rFonts w:cs="Traditional Arabic"/>
          <w:b/>
          <w:bCs/>
          <w:color w:val="545221"/>
          <w:sz w:val="27"/>
          <w:szCs w:val="27"/>
          <w:rtl w:val="true"/>
        </w:rPr>
        <w:t>)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ز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ف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ريف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يادت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زم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لداخ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أع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ضو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ر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قتر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لا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زم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لداخ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نقول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دلا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صل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لحوظ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متكلّم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1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يّز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بي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ب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ا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رش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ص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أم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ولا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هد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لمأم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د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ت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ت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رس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سخ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صا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لّ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سخ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عب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لي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ناف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ملّ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دي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ات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شكو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اه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إسكندر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دينت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صريتا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ك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مدين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دينت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ل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ر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شأ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ي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عرا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قط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رقي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زايا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حبّب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هل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سكان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2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حلّ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ي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تعريف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زائ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زم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لث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زائ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زم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3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شر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زاي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شت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ص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ضم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رح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شت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نواع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لاث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4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شر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يت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ع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لهم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ري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ن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ـلا     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صع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ع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سه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هل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يد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درا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ال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خيصة     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 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ابـد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شـه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بـ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ـحل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ـــــــــــــــ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هامش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bookmarkStart w:id="2" w:name="_ftn1"/>
      <w:r>
        <w:rPr>
          <w:rFonts w:cs="Traditional Arabic"/>
          <w:b/>
          <w:bCs/>
          <w:color w:val="545221"/>
          <w:sz w:val="27"/>
          <w:szCs w:val="27"/>
        </w:rPr>
        <w:t>1</w:t>
      </w:r>
      <w:bookmarkEnd w:id="2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حرك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قد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آخر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حكا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bookmarkStart w:id="3" w:name="_ftn2"/>
      <w:r>
        <w:rPr>
          <w:rFonts w:cs="Traditional Arabic"/>
          <w:b/>
          <w:bCs/>
          <w:color w:val="545221"/>
          <w:sz w:val="27"/>
          <w:szCs w:val="27"/>
        </w:rPr>
        <w:t>2</w:t>
      </w:r>
      <w:bookmarkEnd w:id="3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ري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در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ب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جز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جزآ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طوف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عطوف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سيأ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7:54:00Z</dcterms:created>
  <dc:creator>internet</dc:creator>
  <dc:description/>
  <dc:language>en-US</dc:language>
  <cp:lastModifiedBy>internet</cp:lastModifiedBy>
  <dcterms:modified xsi:type="dcterms:W3CDTF">2002-03-07T18:01:00Z</dcterms:modified>
  <cp:revision>2</cp:revision>
  <dc:subject/>
  <dc:title>(ب) أعرب ما يأتي:</dc:title>
</cp:coreProperties>
</file>