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محاضرة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31</w:t>
      </w:r>
      <w:r>
        <w:rPr>
          <w:rFonts w:cs="Arial" w:ascii="Arial" w:hAnsi="Arial"/>
          <w:b/>
          <w:bCs/>
          <w:sz w:val="24"/>
          <w:szCs w:val="24"/>
          <w:rtl w:val="true"/>
        </w:rPr>
        <w:t>)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نويم المغناطيسي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سمر ومنشأ القيام بالتنويم المغناطيسي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في حوالي سنة </w:t>
      </w:r>
      <w:r>
        <w:rPr>
          <w:rFonts w:cs="Arial" w:ascii="Arial" w:hAnsi="Arial"/>
          <w:b/>
          <w:bCs/>
          <w:sz w:val="24"/>
          <w:szCs w:val="24"/>
        </w:rPr>
        <w:t>1775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لأول مرة ظهر طبيب نمساوي باسم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رانسوا اتنوان مسم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صرح لأول مرة بجملة كانت هي البداية للتنويم المغناطيسي في أصوله العلمية الجديدة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وجد في الإنسان قدرة متحركة، قدرة سيالة لها تأثير مغناطيسي بإمكانها أن تنفذ إلى الآخرين وتؤثر فيهم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دعى مسمران بواسطة انتقال هذه القوة السيالة السابحة المغناطيسية في جسم الإنسان الذي يملك هذه الطاقة إلى داخل جسم الإنسان المريض يمكن الاستفادة في معالجة ذلك المريض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أحد تلامذة وأتباع مسمر باسم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ويسكو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ستطاع أن يستفيد من أسلوب مسمر في معالجة المرضى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ستطاع أن يبثها كحقيقة عملية في ذلك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تدريج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ar-LB"/>
        </w:rPr>
        <w:t>ي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ً اتسع هذا المعنى وصار علما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نتيجة لذلك يصاب الشخص الذي أجريت عليه عملية التنويم المغناطيسي بحالة من التخشب التي لا يحس فيها شيئاً أبداً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ستفاد من ذلك في العمليات الجراح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ومن جملة من استفاد من ذلك الدكتور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ليب كار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الذي كان متخصصاً بالتخدير في مستشفى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سارك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 بريطانيا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أجرى عملية التنويم المغناطيسي على مجموعة من المرضى بدلا من إعطائهم الدواء المخد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ظهر الثاني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بارة عن الليونة  الكاملة ويمكن التعبير عنه بالانسياب والمرون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في هذه الحالة شيء من الارتخاء أو الانسياب يحصل بالنسبة إلى جسد الشخص الذي أخلد إلى النو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ي حالة الليونة الكاملة نجد بأن الشخص لا يستطيع أن يقوم بأي حرك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لكن هذه الحالة يتحدث عن تفاصيل وجزئيات الحوادث التي مرت في طفولته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ستطيع أن يقرأ كتاباً مغلقاً، يتحدث عن الأمور المستقبلية ويخبر عن أمور خفية و</w:t>
      </w:r>
      <w:r>
        <w:rPr>
          <w:rFonts w:cs="Arial" w:ascii="Arial" w:hAnsi="Arial"/>
          <w:b/>
          <w:bCs/>
          <w:sz w:val="24"/>
          <w:szCs w:val="24"/>
          <w:rtl w:val="true"/>
        </w:rPr>
        <w:t>.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الغريب في هذا النوع، أن الشخص بعد أن يستيقظ لا يتذكر أي شيء عن الأمور التي كان قد شاهدها في حالة نومه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 اتباع المدرسة الروحي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 هذه الأمور كلها إنما هي آثار وجود شيء آخر غير المادة في هيكل الإنسان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روح وحدها بمقدورها أن تقرا الكتاب المغلق وأن تشاهد وراء الجدار و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ن طريق الروح نستطيع أن نطلع على ضمائر الناس وما يدور بذهنهم وأفكارهم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لهذا ورد في الحديث الشريف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تقوا فراسة المؤمن فإنه ينظر بنور الله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ذن الروح هي التي تستطيع أن تقوم بأعمال جبارة خارقة للعادة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مظهر الثالث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له يأتي أو الإيحاء المباشر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عبارة عن ارتباط روحي معين بين شخص وآخر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بحيث يستجيب الآخر من دون وجود شيء اسمه التسمر أو التنويم المغناطيسي أو إحضار الأرواح أو العوامل المادية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هناك حقل خاص في علم النفس خصوصاً علم النفس الحديث يعني بالتله يأتي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كاميل فلامريون العالم الفرنسي والفلكي المعروف، يذكر في كتابه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سرار المو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نماذج وشواهد كثيرة حول هذا الموضوع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حلام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للأحلام تفسيران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فسير المادي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فسير الرمزي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فسير المادي</w:t>
      </w: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هو الذي نشاهده عند فرويد واتباع مدرسته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ذين يحاولون أن يفسروا كل شيء تفسيراً مادياً فقط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يربطون بين ما يراه الإنسان في عالم الرؤيا وبين الأمور الأخرى التي تتخلص في الانفعال والاستجابة للغرائز وللحالات الخاصة الجسدية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تفسير الرمزي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يقول التفسير الرمزي بأن كل شيء له صورة رمزية معينة وبعبارة أخرى هناك عالم مادي وهناك عالم برزخي وهناك عالم مجرد كما أن الحياة تسير بهذا المنوال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حياة المادية ثم القبر وحياة البرزخ ثم الحياة الثالثة في عالم المعاد يكون عالم التجرد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كذلك نجد بأن الأمور إنما تظهر بالمظهر الخارجي أمامنا ولكن في الرؤيا تظهر بالمظهر الرمزي أو المثالي أو البرزخي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فمثلاً الصورة البرزخية للمؤذن أو المنادي هو الديك و</w:t>
      </w:r>
      <w:r>
        <w:rPr>
          <w:rFonts w:cs="Arial" w:ascii="Arial" w:hAnsi="Arial"/>
          <w:b/>
          <w:bCs/>
          <w:sz w:val="24"/>
          <w:szCs w:val="24"/>
          <w:rtl w:val="true"/>
        </w:rPr>
        <w:t>..</w:t>
      </w:r>
    </w:p>
    <w:p>
      <w:pPr>
        <w:pStyle w:val="Normal"/>
        <w:widowControl w:val="false"/>
        <w:spacing w:lineRule="auto" w:line="360"/>
        <w:ind w:left="0" w:right="0" w:hanging="0"/>
        <w:rPr>
          <w:lang w:bidi="ar-SY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SY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نواع الرؤيا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ؤية صادقة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رؤيا تحتاج إلى تأويل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أضغاث أحلام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hanging="0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بغض النظر عن هذه الأنواع الثلاثة، سواء كانت رؤيا صادقة أو تحتاج إلى تأويل أو أضغاث أحلام، كل هذه الأحلام تفتح لنا نافذة على عالم أرحب من عالم الماد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إنما هو عالم الروح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من خلال ذلك نثبت أن الوجود ليس منحصراً في المادة وأن الروح لها دور قوي جداً في أعمال هذه الاتصالات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raditional Arabic" w:cs="Traditional Arabic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raditional Arabic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  <Company>ahlulbaiton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32:00Z</dcterms:created>
  <dc:creator>ahlulbaitonline</dc:creator>
  <dc:description/>
  <dc:language>en-US</dc:language>
  <cp:lastModifiedBy/>
  <dcterms:modified xsi:type="dcterms:W3CDTF">2003-01-22T09:32:00Z</dcterms:modified>
  <cp:revision>2</cp:revision>
  <dc:subject/>
  <dc:title>المحاضرة (3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ji amir</vt:lpwstr>
  </property>
</Properties>
</file>