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0" w:right="0" w:hanging="0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محاضرة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cs="Arial" w:ascii="Arial" w:hAnsi="Arial"/>
          <w:b/>
          <w:bCs/>
          <w:sz w:val="24"/>
          <w:szCs w:val="24"/>
        </w:rPr>
        <w:t>27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</w:p>
    <w:p>
      <w:pPr>
        <w:pStyle w:val="Normal"/>
        <w:widowControl w:val="false"/>
        <w:spacing w:lineRule="auto" w:line="360"/>
        <w:ind w:left="0" w:right="0" w:hanging="0"/>
        <w:rPr>
          <w:lang w:bidi="ar-SY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حقيقة الروح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widowControl w:val="false"/>
        <w:spacing w:lineRule="auto" w:line="360"/>
        <w:ind w:left="0" w:right="0" w:hanging="0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ن الواضح حينما ينتهي عمر الإنسان يوارى جسده في الأرض ثم يتلاشى ويندثر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أين العنصر الذي بواسطته يكتسب الإنسان خلودا؟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hanging="0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يسأل الرسول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صلى الله عليه وآله وسلم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ن الروح</w:t>
      </w:r>
      <w:r>
        <w:rPr>
          <w:rFonts w:cs="Arial" w:ascii="Arial" w:hAnsi="Arial"/>
          <w:b/>
          <w:bCs/>
          <w:sz w:val="24"/>
          <w:szCs w:val="24"/>
          <w:rtl w:val="true"/>
        </w:rPr>
        <w:t>: 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يسألونك عن الروح، قل الروح من أمر ربي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إسراء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sz w:val="24"/>
          <w:szCs w:val="24"/>
        </w:rPr>
        <w:t>85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hanging="0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 الحقيقة القرآن الكريم لم يتهرب من الجواب ولم يرد أن يبقى الموضوع غامضاً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إلى جانب قوله تعالى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قل الروح من أمر ربي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نجد آية أخرى في القرآن الكريم تقول</w:t>
      </w:r>
      <w:r>
        <w:rPr>
          <w:rFonts w:cs="Arial" w:ascii="Arial" w:hAnsi="Arial"/>
          <w:b/>
          <w:bCs/>
          <w:sz w:val="24"/>
          <w:szCs w:val="24"/>
          <w:rtl w:val="true"/>
        </w:rPr>
        <w:t>: 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لا الخلق والأمر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أعراف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sz w:val="24"/>
          <w:szCs w:val="24"/>
        </w:rPr>
        <w:t>54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شير هذه الآية إلى أن لله تبارك وتعالى نوعين من الإبداع والإفاضة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widowControl w:val="false"/>
        <w:spacing w:lineRule="auto" w:line="360"/>
        <w:ind w:left="0" w:right="0" w:hanging="0"/>
        <w:rPr>
          <w:lang w:bidi="ar-SY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ولاً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نوع يتعلق بالعوامل الطبيعية وينسجم معها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حدود بفواصل الزمان والمكان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هذا ما يعبر عنه القرآن الكريم بـ الخلق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widowControl w:val="false"/>
        <w:spacing w:lineRule="auto" w:line="360"/>
        <w:ind w:left="0" w:right="0" w:hanging="0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خلقناكم، خلقكم، خلق السموات والأرض و</w:t>
      </w:r>
      <w:r>
        <w:rPr>
          <w:rFonts w:cs="Arial" w:ascii="Arial" w:hAnsi="Arial"/>
          <w:b/>
          <w:bCs/>
          <w:sz w:val="24"/>
          <w:szCs w:val="24"/>
          <w:rtl w:val="true"/>
        </w:rPr>
        <w:t>...</w:t>
      </w:r>
    </w:p>
    <w:p>
      <w:pPr>
        <w:pStyle w:val="Normal"/>
        <w:widowControl w:val="false"/>
        <w:spacing w:lineRule="auto" w:line="360"/>
        <w:ind w:left="0" w:right="0" w:hanging="0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الخلق هنا هون الإفاضة الإلهية والإيجاد المنبعث من الله تبارك وتعالى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لكن الإيجاد المتصل بالفواصل أو الأبعاد المادية والزمان والمكان والحرك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هذا لابد وأن يكون تدريجياً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لذلك نجد الفكرة الصحيحة في خلق السماوات والأرض في ستة أيام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الأيام عبارة عن المراحل والفترات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hanging="0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ن الله تبارك وتعالى كان بإمكانه وهو القادر المطلق أن يخلق الكون كله في لحظة واحدة، لكن مزية عالم الخلق أنه مرتبط بمفهوم التدريج وتحكمه القوانين والسنن الطبيعي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ن قبيل قانون الجاذبية، الحركة، الثرموديناميكية الحرارية و</w:t>
      </w:r>
      <w:r>
        <w:rPr>
          <w:rFonts w:cs="Arial" w:ascii="Arial" w:hAnsi="Arial"/>
          <w:b/>
          <w:bCs/>
          <w:sz w:val="24"/>
          <w:szCs w:val="24"/>
          <w:rtl w:val="true"/>
        </w:rPr>
        <w:t>...</w:t>
      </w:r>
    </w:p>
    <w:p>
      <w:pPr>
        <w:pStyle w:val="Normal"/>
        <w:widowControl w:val="false"/>
        <w:spacing w:lineRule="auto" w:line="360"/>
        <w:ind w:left="0" w:right="0" w:hanging="0"/>
        <w:rPr>
          <w:lang w:bidi="ar-SY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ثانياً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نوع الآخر من الإفاضة الإلهية يرتبط بعالم الأمر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إنه ثابت لا تدريج فيه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القرآن الكريم يصرح بذلك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widowControl w:val="false"/>
        <w:spacing w:lineRule="auto" w:line="360"/>
        <w:ind w:left="0" w:right="0" w:hanging="0"/>
        <w:rPr/>
      </w:pP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ما أمرنا إلا واحد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قمر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sz w:val="24"/>
          <w:szCs w:val="24"/>
        </w:rPr>
        <w:t>50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hanging="0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الم الأمر الذي هو في مقابل عالم الخلق لا يكون إلا دفعياً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ا يتناسب مع الزمان والمكان</w:t>
      </w:r>
      <w:r>
        <w:rPr>
          <w:rFonts w:cs="Arial" w:ascii="Arial" w:hAnsi="Arial"/>
          <w:b/>
          <w:bCs/>
          <w:sz w:val="24"/>
          <w:szCs w:val="24"/>
          <w:rtl w:val="true"/>
        </w:rPr>
        <w:t>. 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إنما أمره إذا أراد شيئاً أن يقول له كن فيكون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س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sz w:val="24"/>
          <w:szCs w:val="24"/>
        </w:rPr>
        <w:t>82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hanging="0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نجد أن القرآن نفسه يعطي صورة دقيقة جداً عن عالم الخلق وعالم الأمر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عالم الخلق يرتبط بالعوالم المادي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عالم الأمر يتعلق بالجوانب الدفعية التي تتصل بالمجردات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شيء الثابت لا يتدرج مع المادة ومع العوامل الطبيعية ومع الزمان والمكان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hanging="0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فإذن لما لا يسأل رسول الله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صلى الله عليه وآله وسلم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ن الروح يأتي الجواب قاطعاً صريحاً في دلالته</w:t>
      </w:r>
      <w:r>
        <w:rPr>
          <w:rFonts w:cs="Arial" w:ascii="Arial" w:hAnsi="Arial"/>
          <w:b/>
          <w:bCs/>
          <w:sz w:val="24"/>
          <w:szCs w:val="24"/>
          <w:rtl w:val="true"/>
        </w:rPr>
        <w:t>: 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قل الروح من أمر ربي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ن عالم الأمر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hanging="0"/>
        <w:rPr>
          <w:lang w:bidi="ar-SY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جرد الروح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widowControl w:val="false"/>
        <w:spacing w:lineRule="auto" w:line="360"/>
        <w:ind w:left="0" w:right="0" w:hanging="0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قول الفلاسفة الاسلاميون، هناك مجموعتان من المكونات للإنسان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hanging="0"/>
        <w:rPr>
          <w:lang w:bidi="ar-SY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جموعة الأولى</w:t>
      </w:r>
      <w:r>
        <w:rPr>
          <w:rFonts w:cs="Arial" w:ascii="Arial" w:hAnsi="Arial"/>
          <w:b/>
          <w:bCs/>
          <w:sz w:val="24"/>
          <w:szCs w:val="24"/>
          <w:rtl w:val="true"/>
          <w:lang w:bidi="ar-SY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ندرج تحتها الأعضاء كالعين، الأذن، الجلد، الشعر و</w:t>
      </w:r>
      <w:r>
        <w:rPr>
          <w:rFonts w:cs="Arial" w:ascii="Arial" w:hAnsi="Arial"/>
          <w:b/>
          <w:bCs/>
          <w:sz w:val="24"/>
          <w:szCs w:val="24"/>
          <w:rtl w:val="true"/>
        </w:rPr>
        <w:t>..</w:t>
      </w:r>
    </w:p>
    <w:p>
      <w:pPr>
        <w:pStyle w:val="Normal"/>
        <w:widowControl w:val="false"/>
        <w:spacing w:lineRule="auto" w:line="360"/>
        <w:ind w:left="0" w:right="0" w:hanging="0"/>
        <w:rPr>
          <w:lang w:bidi="ar-SY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جموعة الثاني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ندرج تحتها الفكر،الاستنتاج، الحب، الإرادة و</w:t>
      </w:r>
      <w:r>
        <w:rPr>
          <w:rFonts w:cs="Arial" w:ascii="Arial" w:hAnsi="Arial"/>
          <w:b/>
          <w:bCs/>
          <w:sz w:val="24"/>
          <w:szCs w:val="24"/>
          <w:rtl w:val="true"/>
        </w:rPr>
        <w:t>..</w:t>
      </w:r>
    </w:p>
    <w:p>
      <w:pPr>
        <w:pStyle w:val="Normal"/>
        <w:widowControl w:val="false"/>
        <w:spacing w:lineRule="auto" w:line="360"/>
        <w:ind w:left="0" w:right="0" w:hanging="0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نجد هاتين المجموعتين لا تنسجمان مع بعضهما، فكل مجموعة لها خواصها ومزاياها وطابعها الذي تنفرد به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hanging="0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المجموعة الأولى من الأعضاء الجسدية نجدها قابلة للتقطيع والقياس والوزن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ذن الإنسان ليس جسماً فقط وإنما هناك عامل روحي فيه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أن هذا التجرد وهذا العامل الروحي والجانب القوي المملوء بالفعالية والنشاط يستند إلى عالم أرحب عن طريقه نصل إلى الخلود ونفهم سر المعاد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Traditional Arabic" w:cs="Traditional Arabic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raditional Arabic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6</Characters>
  <CharactersWithSpaces>2025</CharactersWithSpaces>
  <Company>ahlulbaitonl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9:30:00Z</dcterms:created>
  <dc:creator>ahlulbaitonline</dc:creator>
  <dc:description/>
  <dc:language>en-US</dc:language>
  <cp:lastModifiedBy/>
  <dcterms:modified xsi:type="dcterms:W3CDTF">2003-01-22T09:30:00Z</dcterms:modified>
  <cp:revision>2</cp:revision>
  <dc:subject/>
  <dc:title>المحاضرة (2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aji amir</vt:lpwstr>
  </property>
</Properties>
</file>